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szCs w:val="28"/>
          <w:u w:val="single"/>
        </w:rPr>
        <w:t>Summary of story:</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Eddie and his family spent the summer vacation at Silver Lake in the USA, in a wooden cabin next to a strange old house. Eddie met two boys called Leo and Richie who told him the story about the old house and the killer ‘Jack the Devil’ Devlin, who had once lived in the haunted house. One day they decided to go to Devlin’s haunted house. To their surprise suddenly someone appeared holding a large knife. When he saw the kids, he shouted at them. He thought that somebody had sent the boys to this house to investigate a murder that he had committed. He threatened them with his knife and warned them not to tell anybody that they had seen him. A few days later they decided to tell the police what had happened to them in the haunted house. A few weeks later the police found the man and jailed him…thanks to the boys.</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u w:val="single"/>
        </w:rPr>
      </w:pPr>
      <w:r>
        <w:rPr>
          <w:rFonts w:cs="Arial" w:ascii="Arial" w:hAnsi="Arial"/>
          <w:color w:val="000000"/>
          <w:sz w:val="28"/>
          <w:szCs w:val="28"/>
          <w:u w:val="single"/>
        </w:rPr>
        <w:t>Characters:</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rPr>
          <w:rFonts w:ascii="Arial" w:hAnsi="Arial" w:cs="Arial"/>
          <w:sz w:val="28"/>
          <w:szCs w:val="28"/>
        </w:rPr>
      </w:pPr>
      <w:r>
        <w:rPr>
          <w:rFonts w:cs="Arial" w:ascii="Arial" w:hAnsi="Arial"/>
          <w:sz w:val="28"/>
          <w:szCs w:val="28"/>
        </w:rPr>
        <w:t xml:space="preserve">Eddie - is a thirteen year old boy with ginger hair. He was revealed in the story as a very curious and adventurous personality. When Leo and Richie told him the story about the haunted house he asked more questions about their adventure because he was such an inquisitive bo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o - is a thirteen year old boy with blond hair. In the story he was revealed as a friendly and brave character. He behaved in very friendly way when Eddie came to Silver Lake and befriended with him. When Leo decided to enter the strange house he had a lot of courage.</w:t>
      </w:r>
      <w:r>
        <w:rPr>
          <w:rFonts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t>Information about the author:</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Name of author: Michelle Telfor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 facts about the autho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Michelle Telford was born in London, England. He is married with four children. He didn’t write anymore books, “the secrets of silver lake” is his only book, and the genre of the book is adventure. Today, he lives in Manchester.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sz w:val="28"/>
          <w:szCs w:val="28"/>
          <w:u w:val="single"/>
        </w:rPr>
      </w:pPr>
      <w:r>
        <w:rPr>
          <w:rFonts w:cs="Arial" w:ascii="Arial" w:hAnsi="Arial"/>
          <w:color w:val="000000"/>
          <w:sz w:val="28"/>
          <w:szCs w:val="28"/>
          <w:u w:val="single"/>
        </w:rPr>
        <w:t>Blur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rPr/>
      </w:pPr>
      <w:r>
        <w:rPr>
          <w:rFonts w:cs="Arial" w:ascii="Arial" w:hAnsi="Arial"/>
          <w:i/>
          <w:iCs/>
          <w:sz w:val="28"/>
          <w:szCs w:val="28"/>
        </w:rPr>
        <w:t>“…</w:t>
      </w:r>
      <w:r>
        <w:rPr>
          <w:rFonts w:cs="Arial" w:ascii="Arial" w:hAnsi="Arial"/>
          <w:i/>
          <w:iCs/>
          <w:sz w:val="28"/>
          <w:szCs w:val="28"/>
        </w:rPr>
        <w:t>Richie took out a flashlight and shone it on the path. We started to walk inside, but suddenly someone caught Richie’s arm”.</w:t>
      </w:r>
    </w:p>
    <w:p>
      <w:pPr>
        <w:pStyle w:val="Normal"/>
        <w:rPr>
          <w:rFonts w:ascii="Arial" w:hAnsi="Arial" w:cs="Arial"/>
          <w:sz w:val="28"/>
          <w:szCs w:val="28"/>
        </w:rPr>
      </w:pPr>
      <w:r>
        <w:rPr>
          <w:rFonts w:cs="Arial" w:ascii="Arial" w:hAnsi="Arial"/>
          <w:sz w:val="28"/>
          <w:szCs w:val="28"/>
        </w:rPr>
        <w:t xml:space="preserve">Richie and Leo told Eddie the story about the haunted house. Eddie got very excited. He thought that his adventure was starting. Although he didn’t know what would happen to him next. They decided to enter the house quietly however, suddenly someone caught Richie’s arm. Who was this someone? What did he want from them?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u w:val="single"/>
        </w:rPr>
      </w:pPr>
      <w:r>
        <w:rPr>
          <w:rFonts w:cs="Arial" w:ascii="Arial" w:hAnsi="Arial"/>
          <w:sz w:val="28"/>
          <w:szCs w:val="28"/>
          <w:u w:val="single"/>
        </w:rPr>
        <w:t>Positive review:</w:t>
      </w:r>
    </w:p>
    <w:p>
      <w:pPr>
        <w:pStyle w:val="Normal"/>
        <w:jc w:val="both"/>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I really enjoyed reading this book because it’s both interesting and full of suspense. When I read the book I wanted to know what would happen next. I couldn’t stop reading it.</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Negative review:</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 xml:space="preserve">In my opinion there is a one negative point in this book. I think that the story was too drawn out. There are many little details which aren’t necessary. These make the story both boring and uninteresting at the same parts of the stor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פיסקה"/>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0:03:00Z</dcterms:created>
  <dc:creator>lihi</dc:creator>
  <dc:description/>
  <cp:keywords/>
  <dc:language>en-US</dc:language>
  <cp:lastModifiedBy>חגית</cp:lastModifiedBy>
  <cp:lastPrinted>2009-01-11T21:48:00Z</cp:lastPrinted>
  <dcterms:modified xsi:type="dcterms:W3CDTF">2009-02-15T20:03:00Z</dcterms:modified>
  <cp:revision>2</cp:revision>
  <dc:subject/>
  <dc:title>Eddie and his family spent the summer vacation at Silver Lake in the USA, in a wooden cabin next to a strange old house</dc:title>
</cp:coreProperties>
</file>